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8a – Territorial Expansion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400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I need to understan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at new territories became part of the US between 1801 and 1861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iana Purchase 18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wis and Clark Expedi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tion of </w:t>
              <w:br/>
              <w:t xml:space="preserve">            Flori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tion of </w:t>
              <w:br/>
              <w:t xml:space="preserve">          Texas in 184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tion of </w:t>
              <w:br/>
              <w:t xml:space="preserve">               Oregon 18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tion of </w:t>
              <w:br/>
              <w:t xml:space="preserve">              Califor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ween 1801 and 1861, exploration was encouraged as America underwent vast territorial expansion and settle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iana Purcha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d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g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or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erson bought from Fr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d the size of the U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ed by Lewis and Cl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iwether Lew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liam Clar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rom the Mississippi River to the Pacific Oce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Spain 1819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n to the US through a trea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e a US territory in 18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s a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Independent Republi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 1836—a   country of its 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n added to the United Sta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gon Territo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d between US and Great Britai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0s Oregon Tr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at war with Mexico 184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Grande Border dispute (Texa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 Mexico surrende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S gain California and the Southwest territo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people wanted to go to California for the chance to find GOLD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ummary – Reasons for Expans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e a Graphic Organizer that matches the following method for expansion to the Territor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at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id f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oined the U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April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4:35:00Z</dcterms:created>
  <dc:creator>NNPS</dc:creator>
  <dc:description/>
  <cp:keywords/>
  <dc:language>en-US</dc:language>
  <cp:lastModifiedBy>NNPS</cp:lastModifiedBy>
  <cp:lastPrinted>2007-10-16T10:53:00Z</cp:lastPrinted>
  <dcterms:modified xsi:type="dcterms:W3CDTF">2008-04-24T14:35:00Z</dcterms:modified>
  <cp:revision>2</cp:revision>
  <dc:subject/>
  <dc:title>Name:</dc:title>
</cp:coreProperties>
</file>